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 проекту приказа Главного управления организации торгов Самарской област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риказ Главного управления организаци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ргов Самарской области от 29.01.2016 № 22 «Об утверждении перечня отдельных видов товаров, работ, услуг, закупаемых Главным управлением организации торгов Самарской области, в отношении которых устанавливаются потребительские свойства  (в том числе качество) 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характеристики (в том числе предельные цены товаров, работ, услуг) к ним»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Главным управлением организации торгов Самарской области                           в соответствии с пунктами 13, 16 Требований к порядку разработки и принятия правовых актов о нормировании в сфере закупок для обеспечения государственных нужд Самарской области, содержанию указанных актов и обеспечению их исполнения, утвержденных постановлением Правительства Самарской области от 23.11.2015 № 760, разработан проект приказа                                         «О внесении изменений в приказ Главного управления организации торгов Самарской области от 29.01.2016 № 22 «Об утверждении перечня отдельных видов товаров, работ, услуг, закупаемых Главным управлением организации торгов Самарской области, в отношении которых устанавливаются потребительские свойства  (в том числе качество) и иные характеристики                          (в том числе предельные цены товаров, работ, услуг) к ним» (далее – проект приказ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Проектом приказа вносятся изменения в Перечень отдельных видов товаров, работ, услуг, закупаемых Главным управлением организации торгов Самарской области, а именно включаются «Работы оригинальные научных исследований и экспериментальных разработок в области общественных и  гуманитарных наук»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консультант управления правового, кадрового и организацион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управления организации торгов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583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А.Федо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6:03:00Z</dcterms:created>
  <dc:creator>Людмила Подъячева</dc:creator>
  <dc:description/>
  <dc:language>en-US</dc:language>
  <cp:lastModifiedBy>Федорова Татьяна Анатольевна</cp:lastModifiedBy>
  <cp:lastPrinted>2019-06-20T08:43:00Z</cp:lastPrinted>
  <dcterms:modified xsi:type="dcterms:W3CDTF">2019-06-20T06:16:00Z</dcterms:modified>
  <cp:revision>23</cp:revision>
  <dc:subject/>
  <dc:title/>
</cp:coreProperties>
</file>